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onsequences 2(PSE) 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02118521"/>
            <w:bookmarkStart w:id="1" w:name="__Fieldmark__0_390211852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02118521"/>
            <w:bookmarkStart w:id="3" w:name="__Fieldmark__1_390211852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02118521"/>
            <w:bookmarkStart w:id="5" w:name="__Fieldmark__2_390211852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02118521"/>
            <w:bookmarkStart w:id="7" w:name="__Fieldmark__3_390211852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02118521"/>
            <w:bookmarkStart w:id="9" w:name="__Fieldmark__4_390211852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02118521"/>
            <w:bookmarkStart w:id="11" w:name="__Fieldmark__5_390211852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02118521"/>
            <w:bookmarkStart w:id="13" w:name="__Fieldmark__6_390211852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02118521"/>
            <w:bookmarkStart w:id="15" w:name="__Fieldmark__7_390211852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02118521"/>
            <w:bookmarkStart w:id="17" w:name="__Fieldmark__8_390211852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02118521"/>
            <w:bookmarkStart w:id="19" w:name="__Fieldmark__9_390211852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02118521"/>
            <w:bookmarkStart w:id="21" w:name="__Fieldmark__10_390211852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02118521"/>
            <w:bookmarkStart w:id="23" w:name="__Fieldmark__11_390211852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02118521"/>
            <w:bookmarkStart w:id="25" w:name="__Fieldmark__12_390211852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02118521"/>
            <w:bookmarkStart w:id="27" w:name="__Fieldmark__13_390211852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02118521"/>
            <w:bookmarkStart w:id="29" w:name="__Fieldmark__14_390211852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02118521"/>
            <w:bookmarkStart w:id="31" w:name="__Fieldmark__15_390211852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02118521"/>
            <w:bookmarkStart w:id="34" w:name="__Fieldmark__16_390211852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02118521"/>
            <w:bookmarkStart w:id="36" w:name="__Fieldmark__17_390211852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02118521"/>
            <w:bookmarkStart w:id="38" w:name="__Fieldmark__18_390211852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02118521"/>
            <w:bookmarkStart w:id="40" w:name="__Fieldmark__19_390211852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02118521"/>
            <w:bookmarkStart w:id="42" w:name="__Fieldmark__20_390211852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02118521"/>
            <w:bookmarkStart w:id="44" w:name="__Fieldmark__21_390211852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02118521"/>
            <w:bookmarkStart w:id="46" w:name="__Fieldmark__22_390211852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02118521"/>
            <w:bookmarkStart w:id="48" w:name="__Fieldmark__23_390211852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02118521"/>
            <w:bookmarkStart w:id="50" w:name="__Fieldmark__24_390211852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02118521"/>
            <w:bookmarkStart w:id="52" w:name="__Fieldmark__25_390211852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02118521"/>
            <w:bookmarkStart w:id="54" w:name="__Fieldmark__27_390211852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02118521"/>
            <w:bookmarkStart w:id="56" w:name="__Fieldmark__28_390211852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02118521"/>
            <w:bookmarkStart w:id="58" w:name="__Fieldmark__29_390211852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02118521"/>
            <w:bookmarkStart w:id="60" w:name="__Fieldmark__30_390211852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02118521"/>
            <w:bookmarkStart w:id="62" w:name="__Fieldmark__31_390211852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Cumple con las normas establecidas en el aula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nsequence chart,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, rules display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902118521"/>
            <w:bookmarkStart w:id="64" w:name="__Fieldmark__34_390211852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902118521"/>
            <w:bookmarkStart w:id="66" w:name="__Fieldmark__35_390211852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902118521"/>
            <w:bookmarkStart w:id="68" w:name="__Fieldmark__36_390211852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902118521"/>
            <w:bookmarkStart w:id="70" w:name="__Fieldmark__37_390211852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902118521"/>
            <w:bookmarkStart w:id="72" w:name="__Fieldmark__38_390211852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902118521"/>
            <w:bookmarkStart w:id="74" w:name="__Fieldmark__39_390211852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902118521"/>
            <w:bookmarkStart w:id="76" w:name="__Fieldmark__40_390211852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902118521"/>
            <w:bookmarkStart w:id="78" w:name="__Fieldmark__41_390211852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902118521"/>
            <w:bookmarkStart w:id="80" w:name="__Fieldmark__42_390211852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902118521"/>
            <w:bookmarkStart w:id="82" w:name="__Fieldmark__43_390211852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902118521"/>
            <w:bookmarkStart w:id="84" w:name="__Fieldmark__44_390211852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902118521"/>
            <w:bookmarkStart w:id="86" w:name="__Fieldmark__45_390211852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upon the chart done in previous class. Divide the class in five groups (one for each rule).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n small groups children will work and reflect on the possible consequences for the rule given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plenary they will listen to each other ideas and approve or disapprove them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Post them in a visible pl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30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7:30:00Z</dcterms:modified>
  <cp:revision>2</cp:revision>
  <dc:subject/>
  <dc:title/>
</cp:coreProperties>
</file>